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 xml:space="preserve">Andrea Pierucci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Sede di lavoro Livorno – Cecin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 0586-223673 - 61424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andrea.pierucc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Geometra titolo di studio</w:t>
            </w:r>
          </w:p>
          <w:p>
            <w:pPr>
              <w:pStyle w:val="ECVDate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lang w:val="it-IT"/>
              </w:rPr>
              <w:t>Geometra  topografo rilievi con coordinate geodediche per carte nautiche ricevuto durante il servizio militare nella M:M a Genova</w:t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  <w:t>Di aver prestato servizio presso studio tecnico geom Lorenzini P.Luigi a Cecina dal 27.09.1976 al 30.03.1997,</w:t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  <w:t>Di aver svolto la propria attività presso l’Istituto Idrografico della M.M di Genova in qualità di topografo dal 03.08.1997 al 20.112.1978,</w:t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  <w:t>Di aver prestato servizio presso l’Amministrazione Comunale di Cecina in qualità di applicato in posizione non di ruolo settore tecnico dal 01.02.1979 al 18.03.1979,</w:t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  <w:t>Di aver prestato servizio presso l’Impresa Vibrosolai di S.Palazzi – Cecina ( LI ) in qualità di geometra di cantiere, topografo, tracciatore, contabilità lavori, direzione dei lavori dal 03.09.1979 al 15.01.1981,</w:t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  <w:t>Di aver prestato servizio presso l’Impresa Flli Frassinelli di Cecina ( LI ) in qualità di geometra di cantiere, svolgendo la contabilità lavori, progettazione e coordinatore di cantiere, tenendo i rapporti tecnici con Enti Pubblici, Comuni, Province di LI-PI-GR, ANAS di Firenze, Genio Civile LI e PI, Ministero Opere Marittime di Roma, dal 20.01.1981 al 30.09.1989,</w:t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  <w:t>Di aver prestato servizio presso il Comune di Castellina M.ma ( PI ) in qualità di Istruttore Tecnico geometra settore Opere Pubbliche e Manutenzioni 6° QF dal 01.10.1989 al 19.11.1997,</w:t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  <w:t>Di aver avuto l’incarico dal Comune di Rosignano M.mo ( LI ) per ore 2350 pomeridiane presso il loro settore LL.PP, per redazione di progettazione di opere Pubbliche e relativa D:LL nel mese luglio 1992,</w:t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  <w:t>Di aver prestato servizio presso il Comune di BIbbona ( LI ) in qualità di Responsabile di settore Opere Pubbliche e Manutenzioni ex QF 6° dal 20.11.1997 al 31.12.1998,</w:t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  <w:t>Di prestare attualmente servizio presso la ASL Toscana  Nordovest in qualità di Collaboratore Tecnico  Professionale categoria D fascia 3, con PO dal 01.11.2002, presso l’Area tecnica Ufficio Manutenzione per la Zona di Cecina con referenza per le Nuove Opere,</w:t>
            </w:r>
          </w:p>
          <w:p>
            <w:pPr>
              <w:pStyle w:val="ECVDate"/>
              <w:jc w:val="left"/>
              <w:rPr>
                <w:lang w:val="it-IT"/>
              </w:rPr>
            </w:pPr>
            <w:r>
              <w:rPr>
                <w:lang w:val="it-IT"/>
              </w:rPr>
              <w:t>Con Determinazione del D:G n° 82 del 03.02.2015 e rettifica graduatoria con Determinazione del D.G n° 380 del 29.06.2015 mi è stato conferito l’incarico di PO presso l’Ufficio Nuove  Opere e Progettazione,</w:t>
            </w:r>
          </w:p>
          <w:p>
            <w:pPr>
              <w:pStyle w:val="ECVDate"/>
              <w:jc w:val="left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, presso l’Area Tecnica p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</w:t>
            </w: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di partecipazione corso Opere Pubbliche – Manutenzioni e Global service presso  SDA  Bocconi a Milano,</w:t>
            </w:r>
          </w:p>
          <w:p>
            <w:pPr>
              <w:pStyle w:val="ECVOrganisationDetails"/>
              <w:rPr/>
            </w:pPr>
            <w:r>
              <w:rPr>
                <w:sz w:val="20"/>
                <w:szCs w:val="20"/>
                <w:lang w:val="it-IT"/>
              </w:rPr>
              <w:t>Certificato di frequenza a Sostegno al Cambiamneto per responsabili di ufficio II fase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di partecipazione alla procedura informatica Geman-Infolav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di partecipazione il lavoro – legalità, qualità e sicurezza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ertificato di frequenza a Sostegno al cambiamento per  Responsabili di ufficio fase II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di partecipazione il DURC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di partecipazioneNuyovo Codice appalti II Modul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predisposizione documentazione per Accreditamento Istituzionale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di partecipazione Convegno Nazionale S.I.A..I.S Progettazione integrata, tecnologia biotecnologie nuovi percorsi per la salute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di partecipazione Nuova Normativa sugli Appalti pubblici e contratti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zione di partecipazione Sostegno al cambiamento per responsabili di ufficio ( IV ed )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ertificato di frequenza Tecnologie progettuali in ambito sanitari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valutatori interni sui sistemi di gestione per la qualità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zione di partecipazione procedure e rapporti che regolano l’attività della manutenzione degli immobili – I Modul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zione di partecipazione procedure e rapporti che regolano l’attività della manutenzione degli immobili per personale Operativ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per pianificazione e conduzione di verifiche ispettive Interne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zione di partecipazione corso di formazione e informazione per un sicuro ed efficace utilizzo dei GAS tecnici, puri e medicali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ertificato di frequenza Procedure e rapporti che regolano l’attività dell’U.O Nuove Opere e Ristrutturazione all’interno dell’Area Tecnica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zione di partecipazione La società della Salute una risorsa per il benessere del cittadini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aggiornamento tecnico sui cementi da costruzioni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di partecipazione trattamento acque per usi medicali ed applicazioni tecnologiche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to di partecipazione vari Ordini Sicurezza e appalti in edilizia Che Fare ?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zione di partecipazione Merloni Ter la nuova disciplina dei lavori pubblici – problematiche dell’Appalto e Procedure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zione di frequenza procedura G.C.S srl – Software e sistemi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estazione di frequenza Autocad Avanzat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ecipato corso per il RUP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ecipazione corso Anticorruzione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ecipato a Convegni sulla Nuova Sanità, sia sotto il profilo di progettazione strutture in bioarchitettura, che organizzativa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artecipato a Corsi di formazione per normativa antincendio per Ospedali ed attività Sanitarie,</w:t>
            </w:r>
          </w:p>
          <w:p>
            <w:pPr>
              <w:pStyle w:val="ECVOrganisationDetails"/>
              <w:rPr/>
            </w:pPr>
            <w:r>
              <w:rPr>
                <w:sz w:val="20"/>
                <w:szCs w:val="20"/>
                <w:lang w:val="it-IT"/>
              </w:rPr>
              <w:t>Attestato di Socio Ordinario n° 255 della Società Italiana Italianadell’Architettura e dell’ingegneria per la Sanità.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i avere con Determinazione del D:G n° 674 del 12.12.2011 avuto l’incarico di DEC del Contratto Convenzioni per multi servizi a canone, manutenzione periodica e preventiva e Full Risk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con Comunicazione del D.G di supporto al RUP per i lavori di ristrutturazione del P.S del P.O. di Cecina e del P.O. di Livorn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con determinazione del D.G n° 480 del 29.08.2011 come componente dell’Ufficio del RUP per la Costruzione del Nuovo Presidio Ospedaliero di Livorn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con comunicazione del D.G di supporto al RUP per lavori di Ristrutturazione del Pad 2° terreno al P.O. di Livorn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di D:LL con comunicazione del D.G per lavori di ristrutturazione Uffici Amministrativi al Piano 2° del P.O. di Livorn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datto accreditamento Regione Toscana Liste Requisiti A2 per Presidio Ospedaliero di Cecina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di D.LL con comunicazione del RUP per lavori di realizzazione nuove gamma-camere al Pad 1° PT al PO di Livorn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di D.LL con comunicazione del RUP per lavori di realizzazione nuovi spogliatoi per Dipartimento Prevenzione, ubicati nell’interrato Ovest del P.O. di cecina,</w:t>
            </w:r>
          </w:p>
          <w:p>
            <w:pPr>
              <w:pStyle w:val="ECVOrganisationDetails"/>
              <w:rPr/>
            </w:pPr>
            <w:r>
              <w:rPr>
                <w:sz w:val="20"/>
                <w:szCs w:val="20"/>
                <w:lang w:val="it-IT"/>
              </w:rPr>
              <w:t>Incarico di D.LLper lavori di riorganizzazione con comunicazione del RUP per lavori di riorganizzazione Casa della Salute presso Il DSS di Rosignano Solvay e DSS di Donoratico,</w:t>
            </w:r>
          </w:p>
          <w:p>
            <w:pPr>
              <w:pStyle w:val="ECVOrganisationDetails"/>
              <w:rPr/>
            </w:pPr>
            <w:r>
              <w:rPr>
                <w:sz w:val="20"/>
                <w:szCs w:val="20"/>
                <w:lang w:val="it-IT"/>
              </w:rPr>
              <w:t>Incarico di D.LL con comunicazione del RUP per lavori di riorganizzazione area Sub-Intensiva e rianimazione p/o il reparto di Cadiologia PO di Cecina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iorganizzazione piastra ambulatoriale,</w:t>
            </w:r>
          </w:p>
          <w:p>
            <w:pPr>
              <w:pStyle w:val="ECVOrganisationDetails"/>
              <w:rPr/>
            </w:pPr>
            <w:r>
              <w:rPr>
                <w:sz w:val="20"/>
                <w:szCs w:val="20"/>
                <w:lang w:val="it-IT"/>
              </w:rPr>
              <w:t>Incarico di D.LL con comunicazione del RUP per trasloco personale dalla struttura di via Savonarola al PO di Cecina e Coordinato il trasferiment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di D.LL con comunicazione del RUP per lavori di realizzazione locali al 4° del PO di Portoferraio per preparazione farmaci oncologici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di D.LL con comunicazione del RUP per lavori di realizzazione locali Spogliatoi al PO di Portoferraio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di D.LL con comunicazione del RUP per lavori di realizzazione scale di sicurezza e impianto antincendio presso il DSS di Rosignano Solvay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di D.LL con comunicazione dl RUP per realizzazione di rifacimento del la parte Sud del tetto al DSS di Rosignano Solvay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di D.LL con comunicazione del RUP per lavori di Messa a Norma Impianto elettrico al DSS di Rosignano Solvay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di D.LL con comunicazione del RUP per lavori di asfaltatura e predisposizione linea elettrica per illuminazione esterna per viabilità interna al DSS di Rosignano Solvay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carico di D.LL con comunicazione del  RUP per lavori di rifacimento Casa delle Mamme in Via del Paratino a Cecina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eferenza con svolgimento di controllo e richieste di RDL per le manutenzioni ordinarie e straordinaria con comunicazione del RUP Decreto n° 475 del 08.02.2017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eguire i rapporti con Uffici Tecnici VV.FF e altri Enti pubblici per pratiche SCIA ,</w:t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szCs w:val="20"/>
                <w:lang w:val="it-IT"/>
              </w:rPr>
            </w:pPr>
            <w:r>
              <w:rPr>
                <w:sz w:val="22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Altre lingue </w:t>
            </w:r>
          </w:p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Franc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A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22.04.2017                        Andrea Pierucc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44:00Z</dcterms:created>
  <dc:creator>f.mignoni</dc:creator>
  <dc:description/>
  <cp:keywords>Europass CV Cedefop</cp:keywords>
  <dc:language>en-US</dc:language>
  <cp:lastModifiedBy>Bacci</cp:lastModifiedBy>
  <cp:lastPrinted>2017-04-22T11:47:00Z</cp:lastPrinted>
  <dcterms:modified xsi:type="dcterms:W3CDTF">2017-04-28T12:4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